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Nombre __________________________________________ Fecha 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color w:val="000000"/>
          <w:sz w:val="2"/>
          <w:szCs w:val="2"/>
          <w:u w:val="single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 xml:space="preserve">CBA Test 3 Spanish 1.  </w:t>
      </w:r>
      <w:r>
        <w:rPr>
          <w:b/>
          <w:bCs/>
          <w:color w:val="000000"/>
          <w:sz w:val="26"/>
          <w:szCs w:val="26"/>
          <w:u w:val="single"/>
          <w:lang w:val="en-US"/>
        </w:rPr>
        <w:t>CHOOSE ONE ESSAY TO WRITE ABOU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2"/>
          <w:szCs w:val="22"/>
          <w:u w:val="single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Lee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  <w:sz w:val="22"/>
          <w:szCs w:val="22"/>
          <w:lang w:val="en-US"/>
        </w:rPr>
        <w:t xml:space="preserve">Elena likes her school very much. Read Elena's description of her school and then decide if the statements are </w:t>
      </w:r>
      <w:r>
        <w:rPr>
          <w:b/>
          <w:bCs/>
          <w:color w:val="000000"/>
          <w:sz w:val="22"/>
          <w:szCs w:val="22"/>
          <w:lang w:val="en-US"/>
        </w:rPr>
        <w:t>a)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cierto</w:t>
      </w:r>
      <w:r>
        <w:rPr>
          <w:color w:val="000000"/>
          <w:sz w:val="22"/>
          <w:szCs w:val="22"/>
          <w:lang w:val="en-US"/>
        </w:rPr>
        <w:t xml:space="preserve"> (true) or </w:t>
      </w:r>
      <w:r>
        <w:rPr>
          <w:b/>
          <w:bCs/>
          <w:color w:val="000000"/>
          <w:sz w:val="22"/>
          <w:szCs w:val="22"/>
          <w:lang w:val="en-US"/>
        </w:rPr>
        <w:t>b)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falso</w:t>
      </w:r>
      <w:r>
        <w:rPr>
          <w:color w:val="000000"/>
          <w:sz w:val="22"/>
          <w:szCs w:val="22"/>
          <w:lang w:val="en-US"/>
        </w:rPr>
        <w:t xml:space="preserve"> (false)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Me llamo Elena. Me gusta mucho estudiar en la escuela. Soy una buena estudiante. Siempre saco buenas notas y contesto todas las preguntas de la maestra. Me gusta mucho estudiar historia. Tengo la clase de español todos los días a las nueve de la mañana. Siempre usamos la computadora en clase y de vez en cuando escuchamos música en clase. También, tengo la clase de arte a la una. Dibujamos todos los días. Tenemos que trabajar mucho en la escuela pero también hablamos con amigos y practicamos deportes después de las cla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.</w:t>
        <w:tab/>
        <w:t>Elena tiene la clase de español a las ocho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.</w:t>
        <w:tab/>
        <w:t>Nunca escuchan música en clas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3.</w:t>
        <w:tab/>
      </w:r>
      <w:r>
        <w:rPr>
          <w:b/>
          <w:bCs/>
          <w:color w:val="000000"/>
          <w:sz w:val="22"/>
          <w:szCs w:val="22"/>
          <w:lang w:val="en-US"/>
        </w:rPr>
        <w:t>Escribi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rite an article for your school's newspaper describing three classes that you like. First, make a chart to plan the details that you will include in your artic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ow write your article. Make sure that you include the following information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 the name of each clas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 the name of the teache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 the time that each class begin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-  one activity that you do in the class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505325" cy="1781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  <w:lang w:val="en-US"/>
        </w:rPr>
      </w:pPr>
      <w:r>
        <w:rPr>
          <w:color w:val="000000"/>
          <w:sz w:val="2"/>
          <w:szCs w:val="24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Escuchar: Read along with the conversation as the teacher reads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  <w:sz w:val="22"/>
          <w:szCs w:val="22"/>
          <w:lang w:val="en-US"/>
        </w:rPr>
        <w:t xml:space="preserve">Juan has a conversation with his father about an upcoming test. Listen to their conversation. Then read the following statements and decide whether they are </w:t>
      </w:r>
      <w:r>
        <w:rPr>
          <w:b/>
          <w:bCs/>
          <w:color w:val="000000"/>
          <w:sz w:val="22"/>
          <w:szCs w:val="22"/>
          <w:lang w:val="en-US"/>
        </w:rPr>
        <w:t>a) cierto</w:t>
      </w:r>
      <w:r>
        <w:rPr>
          <w:color w:val="000000"/>
          <w:sz w:val="22"/>
          <w:szCs w:val="22"/>
          <w:lang w:val="en-US"/>
        </w:rPr>
        <w:t xml:space="preserve"> (true) or </w:t>
      </w:r>
      <w:r>
        <w:rPr>
          <w:b/>
          <w:bCs/>
          <w:color w:val="000000"/>
          <w:sz w:val="22"/>
          <w:szCs w:val="22"/>
          <w:lang w:val="en-US"/>
        </w:rPr>
        <w:t>b) falso</w:t>
      </w:r>
      <w:r>
        <w:rPr>
          <w:color w:val="000000"/>
          <w:sz w:val="22"/>
          <w:szCs w:val="22"/>
          <w:lang w:val="en-US"/>
        </w:rPr>
        <w:t xml:space="preserve"> (false)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Padre: Juan, ¿Tienes tu examen de matemáticas mañana o el jueves. 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Juan: El jueves. Pero mis amigos y yo vamos a la biblioteca esta noche para estudiar.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adre: Muy bien. ¿Cómo es la clase?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Juan: La clase es facil papi. Pero tengo un problema.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adre: ¿Qué pasa hijo?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Juan: No encuentro mi mochila.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adre: Esta debajo la silla con tu cuaderno.</w:t>
      </w:r>
    </w:p>
    <w:p>
      <w:pPr>
        <w:pStyle w:val="Normal"/>
        <w:keepLines/>
        <w:suppressAutoHyphens w:val="true"/>
        <w:autoSpaceDE w:val="false"/>
        <w:spacing w:lineRule="auto" w:line="240"/>
        <w:rPr>
          <w:color w:val="000000"/>
          <w:sz w:val="2"/>
          <w:szCs w:val="2"/>
        </w:rPr>
      </w:pPr>
      <w:r>
        <w:rPr>
          <w:color w:val="000000"/>
          <w:szCs w:val="24"/>
        </w:rPr>
        <w:t>Juan. ¡Gracias papi!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4.</w:t>
        <w:tab/>
        <w:t>Juan tiene un examen mañan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5.</w:t>
        <w:tab/>
        <w:t>La clase de matemáticas es muy fáci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6.</w:t>
        <w:tab/>
        <w:t>Juan va a la biblioteca porque tiene que estudia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7.</w:t>
        <w:tab/>
        <w:t>La mochila está encima de la sill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8.</w:t>
        <w:tab/>
        <w:t>El cuaderno está debajo del escritorio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9.</w:t>
        <w:tab/>
      </w:r>
      <w:r>
        <w:rPr>
          <w:b/>
          <w:bCs/>
          <w:color w:val="000000"/>
          <w:sz w:val="22"/>
          <w:szCs w:val="22"/>
          <w:lang w:val="en-US"/>
        </w:rPr>
        <w:t>Escribir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You are going to write a letter to a Spanish-speaking friend describing your school and the classes you have. Also, ask your friend to describe what he or she does at school. First, make a chart to plan the details that you will include in your lette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ow you can write your letter. Make sure that you include the following information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a description of your school schedul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 a description of the school build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 a description of your classe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a description of the activities that you do in clas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-a question for your frien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505325" cy="17811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  <w:lang w:val="en-US"/>
        </w:rPr>
      </w:pPr>
      <w:r>
        <w:rPr>
          <w:color w:val="000000"/>
          <w:sz w:val="2"/>
          <w:szCs w:val="24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a is talking about school. Choose the letter of the answer that best completes each senten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0.</w:t>
        <w:tab/>
        <w:t>Tomo apuntes en  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 tiza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l pizarró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 cuadern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 calculador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1.</w:t>
        <w:tab/>
        <w:t>Al maestro le gusta escribir en el pizarrón con  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 tiza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l papel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 escritori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 lápi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2.</w:t>
        <w:tab/>
        <w:t>Practicamos deportes en 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 cafetería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 biblioteca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 pasill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 gimnas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Several of your classmates are describing their classes. Choose the letter of the answer that best completes each senten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3.</w:t>
        <w:tab/>
        <w:t>Me gusta dibujar en la clase de  ________ 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istor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r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enci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spañ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4.</w:t>
        <w:tab/>
        <w:t>Me gusta estudiar Shakespeare en la clase de  ________ 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enci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r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temátic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glé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5.</w:t>
        <w:tab/>
        <w:t>Mi horario:         español: 8:00    historia: 8:4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rFonts w:eastAsia="Times New Roman"/>
          <w:color w:val="000000"/>
          <w:sz w:val="22"/>
          <w:szCs w:val="22"/>
          <w:lang w:val="en-US"/>
        </w:rPr>
        <w:t xml:space="preserve">                          </w:t>
      </w:r>
      <w:r>
        <w:rPr>
          <w:color w:val="000000"/>
          <w:sz w:val="22"/>
          <w:szCs w:val="22"/>
          <w:lang w:val="en-US"/>
        </w:rPr>
        <w:t>inglés: 9:30      matemáticas: 10:1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Tengo la clase de historia a  ________ 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s ocho menos cuarto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s nueve menos cuarto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s ocho y med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s nueve y medi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</w:t>
        <w:tab/>
        <w:t>16.</w:t>
        <w:tab/>
        <w:t>Mi horario:     español: 8:00    historia: 8:4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rFonts w:eastAsia="Times New Roman"/>
          <w:color w:val="000000"/>
          <w:sz w:val="22"/>
          <w:szCs w:val="22"/>
          <w:lang w:val="en-US"/>
        </w:rPr>
        <w:t xml:space="preserve">                     </w:t>
      </w:r>
      <w:r>
        <w:rPr>
          <w:color w:val="000000"/>
          <w:sz w:val="22"/>
          <w:szCs w:val="22"/>
          <w:lang w:val="en-US"/>
        </w:rPr>
        <w:t>inglés: 9:30      matemáticas: 10:1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Tengo la clase de inglés a  ________ 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s nueve y cuarto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s nueve menos cuar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s nueve y med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ocho y media cuart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7.</w:t>
        <w:tab/>
        <w:t>¿Cuántos estudiantes ________ en la clase de matemátic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uch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Write the time for each clock pictured. Tell if the time is in the morning, afternoon, or even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18.</w:t>
        <w:tab/>
        <w:t>_______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009650" cy="1162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Son las tres y ocho de la mañan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Son las ocho y cuarto de la mañan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. Son las ocho y cuarto de la noche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d. Son las ocho y tres de la mañana.</w:t>
      </w:r>
    </w:p>
    <w:p>
      <w:pPr>
        <w:sectPr>
          <w:type w:val="continuous"/>
          <w:pgSz w:w="12240" w:h="15840"/>
          <w:pgMar w:left="1800" w:right="7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______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400175" cy="1314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80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Son las dies menos viente de la noch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Son las diez y veinte de la tard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 Son las viente y diez de la noch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d. Son las diez y veinte de la noche.</w:t>
      </w:r>
    </w:p>
    <w:p>
      <w:pPr>
        <w:sectPr>
          <w:type w:val="continuous"/>
          <w:pgSz w:w="12240" w:h="15840"/>
          <w:pgMar w:left="1800" w:right="7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0.</w:t>
        <w:tab/>
        <w:t>Complete the following conversation between María and Roberto by writing the present form of the verb in parenthese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</w:rPr>
        <w:t>María:</w:t>
      </w:r>
      <w:r>
        <w:rPr>
          <w:color w:val="000000"/>
          <w:sz w:val="22"/>
          <w:szCs w:val="22"/>
        </w:rPr>
        <w:t xml:space="preserve"> ¿Tú </w:t>
      </w:r>
      <w:r>
        <w:rPr>
          <w:b/>
          <w:b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 xml:space="preserve"> ________ (a. llegar b. llegamos c. llegas  d.llego) temprano a la clase de inglé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</w:rPr>
        <w:t xml:space="preserve">Roberto: </w:t>
      </w:r>
      <w:r>
        <w:rPr>
          <w:color w:val="000000"/>
          <w:sz w:val="22"/>
          <w:szCs w:val="22"/>
        </w:rPr>
        <w:t xml:space="preserve"> No, </w:t>
      </w:r>
      <w:r>
        <w:rPr>
          <w:b/>
          <w:bCs/>
          <w:color w:val="000000"/>
          <w:sz w:val="22"/>
          <w:szCs w:val="22"/>
        </w:rPr>
        <w:t xml:space="preserve"> B</w:t>
      </w:r>
      <w:r>
        <w:rPr>
          <w:color w:val="000000"/>
          <w:sz w:val="22"/>
          <w:szCs w:val="22"/>
        </w:rPr>
        <w:t xml:space="preserve">. ________ (a. llegar b. llegamos c. llegas  d.llego) tarde pero yo  </w:t>
      </w:r>
      <w:r>
        <w:rPr>
          <w:b/>
          <w:bCs/>
          <w:color w:val="000000"/>
          <w:sz w:val="22"/>
          <w:szCs w:val="22"/>
        </w:rPr>
        <w:t xml:space="preserve">C. </w:t>
      </w:r>
      <w:r>
        <w:rPr>
          <w:color w:val="000000"/>
          <w:sz w:val="22"/>
          <w:szCs w:val="22"/>
        </w:rPr>
        <w:t xml:space="preserve"> ________ (a. estudiar b. estudio c. estudia  d.estudias) mucho y yo  </w:t>
      </w:r>
      <w:r>
        <w:rPr>
          <w:b/>
          <w:bCs/>
          <w:color w:val="000000"/>
          <w:sz w:val="22"/>
          <w:szCs w:val="22"/>
        </w:rPr>
        <w:t xml:space="preserve">D. </w:t>
      </w:r>
      <w:r>
        <w:rPr>
          <w:color w:val="000000"/>
          <w:sz w:val="22"/>
          <w:szCs w:val="22"/>
        </w:rPr>
        <w:t xml:space="preserve"> ________ (a. contestar  b. contestan</w:t>
        <w:tab/>
        <w:t>c. contestamos</w:t>
        <w:tab/>
        <w:t>d. contesto) las pregunta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</w:rPr>
        <w:t xml:space="preserve">María: </w:t>
      </w:r>
      <w:r>
        <w:rPr>
          <w:color w:val="000000"/>
          <w:sz w:val="22"/>
          <w:szCs w:val="22"/>
        </w:rPr>
        <w:t xml:space="preserve"> ¿Los estudiantes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 ________ (a. descansan b. descansar c. descanso d. descansa) después de las clase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</w:rPr>
        <w:t xml:space="preserve">Roberto: </w:t>
      </w:r>
      <w:r>
        <w:rPr>
          <w:color w:val="000000"/>
          <w:sz w:val="22"/>
          <w:szCs w:val="22"/>
        </w:rPr>
        <w:t xml:space="preserve"> No, nosotros </w:t>
      </w:r>
      <w:r>
        <w:rPr>
          <w:b/>
          <w:b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. ________ (a. trabajan b. trabajamos c. trabajar d. trabaja) o </w:t>
      </w:r>
      <w:r>
        <w:rPr>
          <w:b/>
          <w:b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. ________ (a. practicar b. practican c. practicamos d. practico) deportes. ¿Qué haces tú después de las clase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ría:</w:t>
      </w:r>
      <w:r>
        <w:rPr>
          <w:color w:val="000000"/>
          <w:sz w:val="22"/>
          <w:szCs w:val="22"/>
        </w:rPr>
        <w:t xml:space="preserve"> ¡Es muy interesante! Después de las clases yo </w:t>
      </w:r>
      <w:r>
        <w:rPr>
          <w:b/>
          <w:b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. ____ (a. escuchar b. escucho c. escuchais d. escuchas) música porque mi amiga Claudia </w:t>
      </w:r>
      <w:r>
        <w:rPr>
          <w:b/>
          <w:b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. ____  (a. toco b. tocamos c. toca d. tocar) la guitarra y yo siempre </w:t>
      </w:r>
      <w:r>
        <w:rPr>
          <w:b/>
          <w:b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>. ________ (a. pasar b. pasamos c. pasan d. paso) un rato con ell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here are these people going? Complete the following sentences with the correct form of </w:t>
      </w:r>
      <w:r>
        <w:rPr>
          <w:b/>
          <w:bCs/>
          <w:color w:val="000000"/>
          <w:sz w:val="22"/>
          <w:szCs w:val="22"/>
          <w:lang w:val="en-US"/>
        </w:rPr>
        <w:t>ir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21.</w:t>
        <w:tab/>
        <w:t>Julio  _________ a la escuel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voy</w:t>
        <w:tab/>
        <w:t>b. vas</w:t>
        <w:tab/>
        <w:t>c. va</w:t>
        <w:tab/>
        <w:t>d. vamos</w:t>
        <w:tab/>
        <w:t>e. v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Yo  ________ a la bibliotec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voy</w:t>
        <w:tab/>
        <w:t>b. vas</w:t>
        <w:tab/>
        <w:t>c. va</w:t>
        <w:tab/>
        <w:t>d. vamos</w:t>
        <w:tab/>
        <w:t>e. v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Los estudiantes ________ al gimnasio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voy</w:t>
        <w:tab/>
        <w:t>b. vas</w:t>
        <w:tab/>
        <w:t>c. va</w:t>
        <w:tab/>
        <w:t>d. vamos</w:t>
        <w:tab/>
        <w:t>e. v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Mis amigos y yo ________ a la cafeterí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voy</w:t>
        <w:tab/>
        <w:t>b. vas</w:t>
        <w:tab/>
        <w:t>c. va</w:t>
        <w:tab/>
        <w:t>d. vamos</w:t>
        <w:tab/>
        <w:t>e. v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Ustedes ________ a la clase de histori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voy</w:t>
        <w:tab/>
        <w:t>b. vas</w:t>
        <w:tab/>
        <w:t>c. va</w:t>
        <w:tab/>
        <w:t>d. vamos</w:t>
        <w:tab/>
        <w:t>e. v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ay how the following people are feeling at school by completing the sentences with the correct form of the verb </w:t>
      </w:r>
      <w:r>
        <w:rPr>
          <w:b/>
          <w:bCs/>
          <w:color w:val="000000"/>
          <w:sz w:val="22"/>
          <w:szCs w:val="22"/>
          <w:lang w:val="en-US"/>
        </w:rPr>
        <w:t>estar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26.</w:t>
        <w:tab/>
        <w:t>Yo  ________ cansada porque estudio mucho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estoy</w:t>
        <w:tab/>
        <w:tab/>
        <w:t>b. estas</w:t>
        <w:tab/>
        <w:tab/>
        <w:t>c. esta</w:t>
        <w:tab/>
        <w:tab/>
        <w:t>d. estan</w:t>
        <w:tab/>
        <w:tab/>
        <w:t>e. estam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Tú  ________ contento cuando sacas una buena not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estoy</w:t>
        <w:tab/>
        <w:tab/>
        <w:t>b. estas</w:t>
        <w:tab/>
        <w:tab/>
        <w:t>c. esta</w:t>
        <w:tab/>
        <w:tab/>
        <w:t>d. estan</w:t>
        <w:tab/>
        <w:tab/>
        <w:t>e. estam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Los maestros ________ enojados porque los estudiantes llegan tarde a clas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estoy</w:t>
        <w:tab/>
        <w:tab/>
        <w:t>b. estas</w:t>
        <w:tab/>
        <w:tab/>
        <w:t>c. esta</w:t>
        <w:tab/>
        <w:tab/>
        <w:t>d. estan</w:t>
        <w:tab/>
        <w:tab/>
        <w:t>e. estam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El Señor Rodríguez siempre ________ ocupado porque trabaja mucho en la oficina del directo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estoy</w:t>
        <w:tab/>
        <w:tab/>
        <w:t>b. estas</w:t>
        <w:tab/>
        <w:tab/>
        <w:t>c. esta</w:t>
        <w:tab/>
        <w:tab/>
        <w:t>d. estan</w:t>
        <w:tab/>
        <w:tab/>
        <w:t>e. estam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Nosotros ________ tranquilos porque no tenemos exámene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. estoy</w:t>
        <w:tab/>
        <w:tab/>
        <w:t>b. estas</w:t>
        <w:tab/>
        <w:tab/>
        <w:t>c. esta</w:t>
        <w:tab/>
        <w:tab/>
        <w:t>d. estan</w:t>
        <w:tab/>
        <w:tab/>
        <w:t>e. estamo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Choose the correct letters in each sentence to describe what you and your friends do on the weeke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31.</w:t>
        <w:tab/>
        <w:t>Yo ________ (a. dibujar b. dibujo c. dibujamos ) y ________ (a. monto b. montamos c. montan ) en biciclet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Pablo ________ (a. tocamos b.tocan c. toca) la guitarra y  ________ (a. practica b. practicamos c. practican) deport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Ana y Rosa ________ (a. estudio b. estudian c. estudias) y  ________ (a. escuchar b. escuchamos c. escuchan) músic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Cristina y yo  ________ (a. mira b. miran c. miramos) la television y________ (a. trabajamos b. trabajador c. trabajan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ab/>
        <w:t>35.</w:t>
        <w:tab/>
        <w:t>Tú  ________ (a. descansar b. descansas c. descansan) y  ________ (a. pasas b. pasan c. pasamos) un rato con los amigos.</w:t>
      </w:r>
    </w:p>
    <w:p>
      <w:pPr>
        <w:sectPr>
          <w:type w:val="continuous"/>
          <w:pgSz w:w="12240" w:h="15840"/>
          <w:pgMar w:left="180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51:00Z</dcterms:created>
  <dc:creator>fquinon</dc:creator>
  <dc:description/>
  <dc:language>en-US</dc:language>
  <cp:lastModifiedBy>fquinon</cp:lastModifiedBy>
  <dcterms:modified xsi:type="dcterms:W3CDTF">2011-06-14T14:51:00Z</dcterms:modified>
  <cp:revision>2</cp:revision>
  <dc:subject/>
  <dc:title/>
</cp:coreProperties>
</file>